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nd-theme-freedesktop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CC-BY-SA and 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